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краевой диагностической работы по читательской грамот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класс, 2024-2025 учеб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ОУ "Койская ООШ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ата проведения 13 марта  2025 г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Диагностическая работа проводилась с целью определения у обучающихся 4-го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а начальной школы уровня сформированности познавательных универсальных учебных действий по работе с информацией и чтению, как необходимого условия для продолжения обучения в основной школ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сего учащимся предстояло выполнить </w:t>
      </w:r>
      <w:r>
        <w:rPr>
          <w:rFonts w:cs="Times New Roman" w:ascii="Times New Roman" w:hAnsi="Times New Roman"/>
          <w:b/>
          <w:sz w:val="24"/>
          <w:szCs w:val="24"/>
        </w:rPr>
        <w:t>18 заданий</w:t>
      </w:r>
      <w:r>
        <w:rPr>
          <w:rFonts w:cs="Times New Roman" w:ascii="Times New Roman" w:hAnsi="Times New Roman"/>
          <w:sz w:val="24"/>
          <w:szCs w:val="24"/>
        </w:rPr>
        <w:t xml:space="preserve"> в тестовой  форме</w:t>
      </w:r>
      <w:r>
        <w:rPr>
          <w:rFonts w:cs="Times New Roman" w:ascii="Times New Roman" w:hAnsi="Times New Roman"/>
          <w:b/>
          <w:sz w:val="24"/>
          <w:szCs w:val="24"/>
        </w:rPr>
        <w:t>, из них 12 - базового уровня, 6 - повышенного уровня трудности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 всей работы отводилось - </w:t>
      </w:r>
      <w:r>
        <w:rPr>
          <w:rFonts w:cs="Times New Roman" w:ascii="Times New Roman" w:hAnsi="Times New Roman"/>
          <w:b/>
          <w:sz w:val="24"/>
          <w:szCs w:val="24"/>
        </w:rPr>
        <w:t>45 мин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личество учащихся, принимавших участие в КДР - 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Максимальный балл</w:t>
      </w:r>
      <w:r>
        <w:rPr>
          <w:rFonts w:cs="Times New Roman" w:ascii="Times New Roman" w:hAnsi="Times New Roman"/>
          <w:sz w:val="24"/>
          <w:szCs w:val="24"/>
        </w:rPr>
        <w:t xml:space="preserve">, который можно получить за всю работу – </w:t>
      </w:r>
      <w:r>
        <w:rPr>
          <w:rFonts w:cs="Times New Roman" w:ascii="Times New Roman" w:hAnsi="Times New Roman"/>
          <w:b/>
          <w:sz w:val="24"/>
          <w:szCs w:val="24"/>
        </w:rPr>
        <w:t xml:space="preserve">21 балл, базовый уровень  - 15 баллов и 6 баллов - повышенны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щее количество баллов, </w:t>
      </w:r>
      <w:r>
        <w:rPr>
          <w:rFonts w:cs="Times New Roman" w:ascii="Times New Roman" w:hAnsi="Times New Roman"/>
          <w:b/>
          <w:sz w:val="24"/>
          <w:szCs w:val="24"/>
        </w:rPr>
        <w:t xml:space="preserve">  это 12 баллов, набрала Боровцова Даш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те по читательской грамотности проверялась сформированность трех групп умений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иск информации в тексте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и анализ информации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и использование информаци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1120" w:leader="none"/>
        </w:tabs>
        <w:autoSpaceDE w:val="false"/>
        <w:spacing w:lineRule="auto" w:line="254" w:before="26" w:after="0"/>
        <w:ind w:left="720" w:right="439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о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</w:rPr>
        <w:t>рупп.</w:t>
      </w:r>
    </w:p>
    <w:p>
      <w:pPr>
        <w:pStyle w:val="Style17"/>
        <w:widowControl w:val="false"/>
        <w:tabs>
          <w:tab w:val="clear" w:pos="708"/>
          <w:tab w:val="left" w:pos="1120" w:leader="none"/>
        </w:tabs>
        <w:autoSpaceDE w:val="false"/>
        <w:spacing w:lineRule="auto" w:line="254" w:before="26" w:after="0"/>
        <w:ind w:left="720" w:right="439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 w:before="4" w:after="0"/>
        <w:ind w:left="143" w:right="423" w:firstLine="698"/>
        <w:rPr/>
      </w:pPr>
      <w:r>
        <w:rPr>
          <w:sz w:val="24"/>
          <w:szCs w:val="24"/>
        </w:rPr>
        <w:t>Группа 1 умений включает в себя поиск и извлечение информации, представленной в тексте в явном или неявном виде, общее понимание того, что говорится в тексте, определение, в каком тексте или в какой части текста содержится нужная информация, какой информации в нем нет.</w:t>
      </w:r>
    </w:p>
    <w:p>
      <w:pPr>
        <w:pStyle w:val="TextBody"/>
        <w:spacing w:lineRule="auto" w:line="256"/>
        <w:ind w:left="143" w:right="428" w:firstLine="698"/>
        <w:rPr/>
      </w:pPr>
      <w:r>
        <w:rPr>
          <w:sz w:val="24"/>
          <w:szCs w:val="24"/>
        </w:rPr>
        <w:t>Групп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мысл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общ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нализ информации, представленной в тексте, формулирование на ее основе выводов.</w:t>
      </w:r>
    </w:p>
    <w:p>
      <w:pPr>
        <w:pStyle w:val="TextBody"/>
        <w:spacing w:lineRule="auto" w:line="256"/>
        <w:ind w:left="143" w:right="420" w:firstLine="698"/>
        <w:rPr/>
      </w:pPr>
      <w:r>
        <w:rPr>
          <w:sz w:val="24"/>
          <w:szCs w:val="24"/>
        </w:rPr>
        <w:t>Группа 3 умений включает в себя использование информации из текста для решения новых учебно-познавательных и учебно-практических задач без привлечения или с привлечением дополнительных знаний и личного опыта ученика; оценку информации и текста; выработку собственного обоснованного мнения по обсуждаемому вопросу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ДР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Г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9"/>
        <w:gridCol w:w="1418"/>
        <w:gridCol w:w="1275"/>
        <w:gridCol w:w="1276"/>
        <w:gridCol w:w="1134"/>
        <w:gridCol w:w="709"/>
        <w:gridCol w:w="1524"/>
      </w:tblGrid>
      <w:tr>
        <w:trPr>
          <w:trHeight w:val="8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пешность выполнения всей работы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% от максимального балла за всю работу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пешность выполнения заданий по группам ум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% от максимального балла за задания данной групп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/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-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достижений</w:t>
            </w:r>
          </w:p>
        </w:tc>
      </w:tr>
      <w:tr>
        <w:trPr>
          <w:trHeight w:val="80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нформации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 анализ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использование информ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овцова Да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3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3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ы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ывод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Style17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ы выполнения диагностической работы показывают, что  базовые (включая повышенные)  показал недостаточный  уровень читательской  компетенции (не может вычитать из текста даже ту информацию, которая сообщается в явном виде). Нуждается в специальной помощи по развитию читательских умен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7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роверяемых групп умений наиболее освоенным является умения: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бщее понимание текста, ориентация в тексте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тветы на вопросы, с использованием явно  заданной в тексте информации; 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хождения в тексте информации, данной  в неявном   виде,   выполняя несложные вычисления; 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ценивание содержащейся  в тексте запрашиваемой информ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недостаточно освоенным читательским умениям по результатам диагностической  работы относится следующее умение:  использование информации из текста для решения практической задачи.</w:t>
      </w:r>
    </w:p>
    <w:p>
      <w:pPr>
        <w:pStyle w:val="Style18"/>
        <w:spacing w:lineRule="atLeast" w:line="299" w:before="168" w:after="168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преодоления выявленных труд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боте по развитию читательской грамотности младших школьников предполагается в следующем учебном году сосредоточить усилия на решении нескольких ключевых задач: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младших школьников: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ознанно выбирать информацию из текста, проверять себя по тексту; 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идеть в тексте информацию, которую можно преобразовать с помощью простейших математических вычислений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образовывать выбранную информацию в разном  виде ( в выражении, схеме, таблице);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бщать фрагменты информации, данные в разных предложениях, в разных частях текста, разных источни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tLeast" w:line="299" w:before="168" w:after="168"/>
        <w:ind w:left="720" w:hanging="0"/>
        <w:jc w:val="both"/>
        <w:rPr/>
      </w:pPr>
      <w:r>
        <w:rPr/>
        <w:t xml:space="preserve">                                                                 </w:t>
      </w:r>
      <w:r>
        <w:rPr/>
        <w:t>Учитель: Чустугешева С.А.</w:t>
      </w:r>
    </w:p>
    <w:p>
      <w:pPr>
        <w:pStyle w:val="Style18"/>
        <w:spacing w:lineRule="atLeast" w:line="299" w:before="168" w:after="168"/>
        <w:ind w:left="72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0"/>
        </w:tabs>
        <w:ind w:left="85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43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2:47:00Z</dcterms:created>
  <dc:creator>Елисева</dc:creator>
  <dc:description/>
  <cp:keywords/>
  <dc:language>en-US</dc:language>
  <cp:lastModifiedBy>user</cp:lastModifiedBy>
  <cp:lastPrinted>2018-05-20T19:51:00Z</cp:lastPrinted>
  <dcterms:modified xsi:type="dcterms:W3CDTF">2025-06-10T04:14:00Z</dcterms:modified>
  <cp:revision>6</cp:revision>
  <dc:subject/>
  <dc:title/>
</cp:coreProperties>
</file>