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нали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ализации направления «Творчест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родная мудрость гласит: «Дитя-драгоценность, но ещё большая драгоценность - его воспитание». Это прежде всего означает создание  оптимальных условий для гармоничного развития и творчества каждого учащего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й этап развития педагогики и  психологии требует  новых подходов к решению задач воспитания личности ребенка. Наряду с  использованием   методов и программ воспитания, должен быть представлен и метод креативности – ориентации на творческие процессы, на формирование и развитие творческ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агоприятными условиями для  развития творческих способностей  школьников, несомненно, является  воспитательная работа, а именно грамотно подобранная система внеклассных мероприятий и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й, связанных с подходами к воспитанию выделяется </w:t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 как организовать процесс воспитания, направленный на развитие творческих способностей 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составляет ц</w:t>
      </w:r>
      <w:r>
        <w:rPr>
          <w:b/>
          <w:sz w:val="28"/>
          <w:szCs w:val="28"/>
        </w:rPr>
        <w:t>ель  работы</w:t>
      </w:r>
      <w:r>
        <w:rPr>
          <w:sz w:val="28"/>
          <w:szCs w:val="28"/>
        </w:rPr>
        <w:t xml:space="preserve"> – обобщение личного опыта  по  развитию творческих способностей детей   в воспитательном 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ешения  данной цели  были поставлены 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педагогическую, психологическую, методическую   литературу по данной  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процесс развития творческ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ыявить условия достижения положительного результата по проблеме.</w:t>
      </w:r>
    </w:p>
    <w:p>
      <w:pPr>
        <w:pStyle w:val="Normal"/>
        <w:rPr/>
      </w:pPr>
      <w:r>
        <w:rPr>
          <w:sz w:val="28"/>
          <w:szCs w:val="28"/>
        </w:rPr>
        <w:t xml:space="preserve">4. Определить   показатели эффективности   развития творческих способностей учащих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вестный ученый Б.М. Теплов отмечает, что раннее вовлечение детей в творческую деятельность полезно для общего развития, вполне отвечает   потребностям и возможностям ребенка. У детей   широко развивается самостоятельное творчество: музыкальное, театральное, литературное. </w:t>
      </w:r>
    </w:p>
    <w:p>
      <w:pPr>
        <w:pStyle w:val="Normal"/>
        <w:jc w:val="both"/>
        <w:rPr/>
      </w:pPr>
      <w:r>
        <w:rPr>
          <w:sz w:val="28"/>
          <w:szCs w:val="28"/>
        </w:rPr>
        <w:t>Часы, свободные от учебных занятий, были заполнены разумно, интересно,  они были действенным средством воспитания детей. Чтобы удовлетворить интерес и желание каждого ученика, в воспитательный план работы  школы  были включены несколько видов деятельности (мероприятия и конкурсы творческого характ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я и конкурсы творческого характера предполагают  креативность в их реализации и рассчитаны на использование в них творческих возможностей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мероприятие, конкурс для ребенка – это творческое вдохновение его души, реализация его мысли. Каждый праздник – это поэтапное творчество учеников и учителя, начиная со сбора чернового материала, его обработки, оформления, формы представления, темы проведения, анализ коллективного творческого дела, когда каждый имеет свою маленькую ответственность, может внести свою личную лепту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2024-2025 учебного года по направлению «Творчество»  состоялись  мероприятия, направленные на развитие разного уровня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ворческие способности эффективнее всего реализуются в подготовке и проведении спектаклей, праздников, тематически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активно принимали участие в таких праздниках: День учителя, Мамин день, Праздник осени, Новогодний маскарад, Масленица, 8 Марта, 23 февраля,9 мая, День защиты детей 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ценке результативности по данному направлению были использованы следующие 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частие  школьников в творческих мероприятиях, конкурсах с демонстрацией результатов собственного творчества (таблица 1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ность процессом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 . Участие в творческих мероприятиях, конкурса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кольные, районные мероприятия, конкурсы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Выставка «Осенняя карусель»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ие в концерте, посвященном Дню учител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здник «Моя мама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курс сочинений «Все о маме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нкурс рисунков «Мама на работе» (муниципальный 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Конкурс рисунков  к Новому году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кция «Я – россиянин» » (всероссийская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Конкурс «Богатыри!», посвященный Дню защитников Отечеств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онкурс рисунков «На дороге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Праздник «Счастливое детство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Детский творческий фестиваль (муниципальный 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Зимняя планета детства (муниципальный 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Масленица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Конкурс рисунков «Правила поведения в лесу» (муниципальный 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Организация спектакля к Новому году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</w:rPr>
              <w:t>. Выполнение поисковых</w:t>
            </w:r>
            <w:r>
              <w:rPr>
                <w:sz w:val="22"/>
                <w:szCs w:val="22"/>
              </w:rPr>
              <w:t xml:space="preserve"> заданий для школьного музе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Литературно-музыкальная композиция «Память 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 Литературно-художественный</w:t>
            </w:r>
            <w:r>
              <w:rPr>
                <w:sz w:val="22"/>
                <w:szCs w:val="22"/>
              </w:rPr>
              <w:t xml:space="preserve"> конкурс «Мы твои наследники, Россия!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  <w:r>
              <w:rPr>
                <w:sz w:val="22"/>
                <w:szCs w:val="22"/>
              </w:rPr>
              <w:t xml:space="preserve"> Акция «Окна победы » (всероссийская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  <w:r>
              <w:rPr>
                <w:sz w:val="22"/>
                <w:szCs w:val="22"/>
              </w:rPr>
              <w:t xml:space="preserve"> Акция «Бессмертный полк» (всероссийская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  <w:r>
              <w:rPr>
                <w:sz w:val="22"/>
                <w:szCs w:val="22"/>
              </w:rPr>
              <w:t xml:space="preserve"> Акция «Знамя победы » (муниципальная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  <w:r>
              <w:rPr>
                <w:sz w:val="22"/>
                <w:szCs w:val="22"/>
              </w:rPr>
              <w:t xml:space="preserve"> Акция «Свеча памяти» (всероссийская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. </w:t>
            </w:r>
            <w:r>
              <w:rPr>
                <w:sz w:val="22"/>
                <w:szCs w:val="22"/>
              </w:rPr>
              <w:t>Конкурс рисунков  ко Дню семьи, любви и верност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блица 2. Анкета выявления творческих качеств 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методике В.И.Андре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Вопрос: какие из перечисленных качеств у Вас развились в результате  активного участия во внеклассных мероприятиях и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чества творческой личности      Ответы учащихся (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Целеустремленность  60</w:t>
      </w:r>
    </w:p>
    <w:p>
      <w:pPr>
        <w:pStyle w:val="Normal"/>
        <w:rPr/>
      </w:pPr>
      <w:r>
        <w:rPr>
          <w:sz w:val="28"/>
          <w:szCs w:val="28"/>
        </w:rPr>
        <w:t>2 Воля 2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знавательная активность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моциональность 28,5</w:t>
      </w:r>
    </w:p>
    <w:p>
      <w:pPr>
        <w:pStyle w:val="Normal"/>
        <w:rPr/>
      </w:pPr>
      <w:r>
        <w:rPr>
          <w:sz w:val="28"/>
          <w:szCs w:val="28"/>
        </w:rPr>
        <w:t>5 Любознательность  57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Лидерство 18</w:t>
      </w:r>
    </w:p>
    <w:p>
      <w:pPr>
        <w:pStyle w:val="Normal"/>
        <w:rPr/>
      </w:pPr>
      <w:r>
        <w:rPr>
          <w:sz w:val="28"/>
          <w:szCs w:val="28"/>
        </w:rPr>
        <w:t>7 Смелость 4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Решительность 19</w:t>
      </w:r>
    </w:p>
    <w:p>
      <w:pPr>
        <w:pStyle w:val="Normal"/>
        <w:rPr/>
      </w:pPr>
      <w:r>
        <w:rPr>
          <w:sz w:val="28"/>
          <w:szCs w:val="28"/>
        </w:rPr>
        <w:t>9 Самоконтроль 23,5            10 Открытость 29,4</w:t>
      </w:r>
    </w:p>
    <w:p>
      <w:pPr>
        <w:pStyle w:val="Normal"/>
        <w:rPr/>
      </w:pPr>
      <w:r>
        <w:rPr>
          <w:sz w:val="28"/>
          <w:szCs w:val="28"/>
        </w:rPr>
        <w:t>11 Независимость 19,7          12 Инициативность, активность 25,7</w:t>
      </w:r>
    </w:p>
    <w:p>
      <w:pPr>
        <w:pStyle w:val="Normal"/>
        <w:rPr/>
      </w:pPr>
      <w:r>
        <w:rPr>
          <w:sz w:val="28"/>
          <w:szCs w:val="28"/>
        </w:rPr>
        <w:t>13 Чувство юмора 34,1          14 Яркое воображение 25,8</w:t>
      </w:r>
    </w:p>
    <w:p>
      <w:pPr>
        <w:pStyle w:val="Normal"/>
        <w:rPr/>
      </w:pPr>
      <w:r>
        <w:rPr>
          <w:sz w:val="28"/>
          <w:szCs w:val="28"/>
        </w:rPr>
        <w:t>15 Оригинальность 15,1         16 Увлеченность 69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Сообразительность 41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ной анкеты «</w:t>
      </w:r>
      <w:r>
        <w:rPr>
          <w:b/>
          <w:sz w:val="28"/>
          <w:szCs w:val="28"/>
        </w:rPr>
        <w:t>Деятельность глазами ученика»</w:t>
      </w:r>
      <w:r>
        <w:rPr>
          <w:sz w:val="28"/>
          <w:szCs w:val="28"/>
        </w:rPr>
        <w:t xml:space="preserve"> учащиеся отмечаю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ринимают активное участие в мероприятиях – 89%;</w:t>
      </w:r>
    </w:p>
    <w:p>
      <w:pPr>
        <w:pStyle w:val="Normal"/>
        <w:rPr/>
      </w:pPr>
      <w:r>
        <w:rPr>
          <w:sz w:val="28"/>
          <w:szCs w:val="28"/>
        </w:rPr>
        <w:t>- есть возможность выбора конкурсов с учетом  возможностей детей 6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ют мероприятия и конкурсы, потому что они  интересные и могут  показать свои  способности -  78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результаты говорят об удовлетворенности процессом деятельности.</w:t>
      </w:r>
    </w:p>
    <w:p>
      <w:pPr>
        <w:pStyle w:val="Normal"/>
        <w:rPr/>
      </w:pPr>
      <w:r>
        <w:rPr>
          <w:sz w:val="28"/>
          <w:szCs w:val="28"/>
        </w:rPr>
        <w:t>Для достижения положительных результатов по развитию  творческих способностей  необходимо использоват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индивидуальный и дифференцированный подх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ктивные методы  воспитания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ую работу учащихся  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прерывность  творческих зада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активнее проявляются и развиваются в воспитательном процессе творческие способности ребенка, тем активнее и успешнее будет его жизненная позиция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2:00Z</dcterms:created>
  <dc:creator>Admin</dc:creator>
  <dc:description/>
  <cp:keywords/>
  <dc:language>en-US</dc:language>
  <cp:lastModifiedBy>user</cp:lastModifiedBy>
  <dcterms:modified xsi:type="dcterms:W3CDTF">2025-06-04T04:09:00Z</dcterms:modified>
  <cp:revision>6</cp:revision>
  <dc:subject/>
  <dc:title>Развитие творческих способностей</dc:title>
</cp:coreProperties>
</file>